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ENEWABLE ENERGY SOURCES</w:t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1PH322</w:t>
        <w:tab/>
        <w:tab/>
        <w:tab/>
        <w:tab/>
        <w:tab/>
        <w:t xml:space="preserve">               </w:t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ompulsory 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Explain in detail the solar flat plate collector with a neat sketch.</w:t>
        <w:tab/>
        <w:tab/>
        <w:tab/>
        <w:tab/>
        <w:tab/>
        <w:t>(7)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xplain any one type of concentrating collector with a neat diagram.</w:t>
        <w:tab/>
        <w:tab/>
        <w:tab/>
        <w:tab/>
        <w:t>(7)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List the advantages and disadvantages of Concentrating collector over Flat Plate </w:t>
        <w:tab/>
        <w:t>collecto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ListParagraph"/>
        <w:ind w:left="7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Explain how the energy requirements are met from commercial sources.</w:t>
        <w:tab/>
        <w:tab/>
        <w:t xml:space="preserve">      (15)</w:t>
        <w:tab/>
        <w:t>b.</w:t>
        <w:tab/>
        <w:t>List the advantages of Renewable energy sources.</w:t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</w:r>
      <w:r>
        <w:rPr>
          <w:rFonts w:ascii="Times New Roman" w:hAnsi="Times New Roman"/>
          <w:sz w:val="24"/>
          <w:szCs w:val="24"/>
        </w:rPr>
        <w:t>Explain how the energy requirements are met from Non - commercial energy sources.</w:t>
      </w:r>
    </w:p>
    <w:p>
      <w:pPr>
        <w:pStyle w:val="Normal"/>
        <w:ind w:left="864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(1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.</w:t>
        <w:tab/>
        <w:t>List the Limitations of Renewable energy sources.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  <w:t>a.</w:t>
        <w:tab/>
      </w:r>
      <w:r>
        <w:rPr>
          <w:rFonts w:cs="Times New Roman" w:ascii="Times New Roman" w:hAnsi="Times New Roman"/>
          <w:sz w:val="24"/>
          <w:szCs w:val="24"/>
        </w:rPr>
        <w:t>Explain the Basic components of a wind energy conversion system with a neat diagram.</w:t>
      </w:r>
    </w:p>
    <w:p>
      <w:pPr>
        <w:pStyle w:val="Normal"/>
        <w:ind w:left="8208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List the advantages and disadvantages of Wind energy conversion system.</w:t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</w:t>
        <w:tab/>
        <w:t>a.</w:t>
        <w:tab/>
      </w:r>
      <w:r>
        <w:rPr>
          <w:rFonts w:cs="Times New Roman" w:ascii="Times New Roman" w:hAnsi="Times New Roman"/>
          <w:sz w:val="24"/>
          <w:szCs w:val="24"/>
        </w:rPr>
        <w:t>Explain the following applications of wind energy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.</w:t>
        <w:tab/>
        <w:t xml:space="preserve"> Pumping   </w:t>
        <w:tab/>
        <w:t>ii.</w:t>
        <w:tab/>
        <w:t>Direct Heat    iii.</w:t>
        <w:tab/>
        <w:t>Electric Generation</w:t>
        <w:tab/>
        <w:tab/>
        <w:tab/>
        <w:tab/>
        <w:tab/>
        <w:t xml:space="preserve">     (1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solar wind system with storage battery.</w:t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Explain the following bio-mass conversion technologies: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Wet Process             ii.</w:t>
        <w:tab/>
        <w:t>Dry Process</w:t>
        <w:tab/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i.</w:t>
        <w:tab/>
        <w:t>List the advantages of Anaerobic Digestion.</w:t>
        <w:tab/>
        <w:tab/>
        <w:tab/>
        <w:tab/>
        <w:tab/>
        <w:tab/>
        <w:tab/>
        <w:tab/>
        <w:t xml:space="preserve">     (10)</w:t>
        <w:tab/>
        <w:tab/>
        <w:t>ii.</w:t>
        <w:tab/>
        <w:t>List the factors affecting Bio-Digestio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Explain the following Bio-Gas Plants: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 xml:space="preserve">Continuous Plant  </w:t>
        <w:tab/>
        <w:t>ii.</w:t>
        <w:tab/>
        <w:t>Batch Plant</w:t>
        <w:tab/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List the advantages and disadvantages of the following: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 xml:space="preserve">Floating Drum plant  </w:t>
        <w:tab/>
        <w:t>ii.</w:t>
        <w:tab/>
        <w:t>Fixed Dome Type Plant</w:t>
        <w:tab/>
        <w:tab/>
        <w:tab/>
        <w:tab/>
        <w:tab/>
        <w:tab/>
        <w:t xml:space="preserve">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Explain the Open Cycle  Ocean Thermal Electric Conversions system.             </w:t>
        <w:tab/>
        <w:t xml:space="preserve">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scribe the Closed Cycle Ocean Thermal Electric Conversion system.</w:t>
        <w:tab/>
        <w:tab/>
        <w:tab/>
        <w:t xml:space="preserve">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Explain the components of Tidal Power Plants.</w:t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the following operation methods of utilization of Tidal energy: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 xml:space="preserve">Single Basin arrangement  </w:t>
        <w:tab/>
        <w:t>ii.</w:t>
        <w:tab/>
        <w:t>Double Basin Arrangement</w:t>
        <w:tab/>
        <w:tab/>
        <w:tab/>
        <w:t xml:space="preserve">     (10)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1</Pages>
  <Words>342</Words>
  <Characters>1954</Characters>
  <CharactersWithSpaces>2292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4-08T03:2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